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FFESSM (2,5 points)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i compose la CTN (1 pt) ?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a CTN, comme toutes les autres commissions est constituée des Présidents des Commissions Techniques Régionales, qui élisent leur Président, seuls eux ont le droit de vote. Le Président choisit un 1er Vice-Président et 2éme Vice-Président et éventuellement,. La commission peut éventuellement s’adjoindre des spécialistes.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 est le mode d’élection du président de la CTN (1 pt)   ?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Il est élu par les présidents de CTR.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La CTN est-elle autonome dans l’applicabilité de ses décisions et recommandations (0,5 pt)  ?</w:t>
      </w:r>
    </w:p>
    <w:p>
      <w:pPr>
        <w:pStyle w:val="Normal"/>
        <w:ind w:left="567"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Elles doivent être validées par le CDN avant d’être applicables. Cependant elle reste autonome dans son fonctionnement intern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1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8:14:00Z</dcterms:modified>
  <cp:revision>2</cp:revision>
  <dc:subject/>
  <dc:title>Le cadre réglementaire de l’activité</dc:title>
</cp:coreProperties>
</file>